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ography of Cana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5-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y was the land to be conquered by Israel called Cana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y is it called the “Promised Land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y is it called also the “Land of Israel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360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 small land of Palestine covered a total of ________________ square miles, less than a fourth of the size of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Locate Dan and Beersheb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How had Joshua and Caleb described the land when they returned from spying out Cana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iewing the land from north to south, there are four parallel zones.  They are ________________________, _________________________, _________________________, and 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 land’s boundari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st 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t 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th 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th 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360" w:hanging="36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 Costal plain varies in width from about _________ miles in the north to about ___________ in the sou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The only interruption in the plain is ______________________ which is due west of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ree sections of the plain are ___________________________, _________________________, and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In what part of the Hill Country are such cities as Nazareth, Capernaum, and Cana loc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The Valley of ____________________is in southern Galile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The central portion of the Hill Country was called the hill country of ______________________ in the Old Testam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The Jordan River begins at the foot of Mount __________________, flowed into Lake ____________________, then into the Sea of ____________________, then into the _____________ 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540" w:hanging="540"/>
        <w:rPr/>
      </w:pPr>
      <w:r>
        <w:rPr>
          <w:rFonts w:cs="Arial" w:ascii="Arial" w:hAnsi="Arial"/>
          <w:sz w:val="28"/>
          <w:szCs w:val="28"/>
        </w:rPr>
        <w:t>The Dead Sea is called the ____________  _____________ in the Bib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Canaanite tribes Moses list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There were also ____________________ in the l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 was a descendant of a remnant of thes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Locate on your map the territories of the Moabites, Ammonites, and Edomit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of these were descendants of 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had God forbidden the Israelites to destroy these people?</w:t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4:05:00Z</dcterms:created>
  <dc:creator>Frank D Vines</dc:creator>
  <dc:description/>
  <dc:language>en-US</dc:language>
  <cp:lastModifiedBy>Frank D Vines</cp:lastModifiedBy>
  <cp:lastPrinted>2004-12-20T14:38:00Z</cp:lastPrinted>
  <dcterms:modified xsi:type="dcterms:W3CDTF">2004-12-20T20:50:00Z</dcterms:modified>
  <cp:revision>9</cp:revision>
  <dc:subject/>
  <dc:title>Quarter 3, Lesson 2</dc:title>
</cp:coreProperties>
</file>